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25" w:leader="none"/>
        </w:tabs>
        <w:spacing w:lineRule="auto" w:line="360"/>
        <w:jc w:val="center"/>
        <w:rPr/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kern w:val="0"/>
          <w:sz w:val="36"/>
          <w:szCs w:val="36"/>
        </w:rPr>
        <w:t>紫金矿业学院</w:t>
      </w:r>
      <w:r>
        <w:rPr>
          <w:rFonts w:eastAsia="仿宋_GB2312;Arial Unicode MS" w:cs="宋体;SimSun" w:ascii="仿宋_GB2312;Arial Unicode MS" w:hAnsi="仿宋_GB2312;Arial Unicode MS"/>
          <w:b/>
          <w:color w:val="000000"/>
          <w:kern w:val="0"/>
          <w:sz w:val="36"/>
          <w:szCs w:val="36"/>
        </w:rPr>
        <w:t>2016</w:t>
      </w:r>
      <w:r>
        <w:rPr>
          <w:rFonts w:ascii="仿宋_GB2312;Arial Unicode MS" w:hAnsi="仿宋_GB2312;Arial Unicode MS" w:cs="宋体;SimSun" w:eastAsia="仿宋_GB2312;Arial Unicode MS"/>
          <w:b/>
          <w:color w:val="000000"/>
          <w:kern w:val="0"/>
          <w:sz w:val="36"/>
          <w:szCs w:val="36"/>
        </w:rPr>
        <w:t>年学生工作计划</w:t>
      </w:r>
    </w:p>
    <w:p>
      <w:pPr>
        <w:pStyle w:val="Normal"/>
        <w:tabs>
          <w:tab w:val="clear" w:pos="420"/>
          <w:tab w:val="left" w:pos="2625" w:leader="none"/>
        </w:tabs>
        <w:jc w:val="center"/>
        <w:rPr>
          <w:rFonts w:ascii="楷体" w:hAnsi="楷体" w:eastAsia="楷体" w:cs="宋体;SimSun"/>
          <w:b/>
          <w:b/>
          <w:color w:val="000000"/>
          <w:kern w:val="0"/>
          <w:sz w:val="11"/>
          <w:szCs w:val="11"/>
        </w:rPr>
      </w:pPr>
      <w:r>
        <w:rPr>
          <w:rFonts w:eastAsia="楷体" w:cs="宋体;SimSun" w:ascii="楷体" w:hAnsi="楷体"/>
          <w:b/>
          <w:color w:val="000000"/>
          <w:kern w:val="0"/>
          <w:sz w:val="11"/>
          <w:szCs w:val="11"/>
        </w:rPr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2016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年，学院学生工作将紧紧</w:t>
      </w:r>
      <w:r>
        <w:rPr>
          <w:rFonts w:ascii="仿宋_GB2312;Arial Unicode MS" w:hAnsi="仿宋_GB2312;Arial Unicode MS" w:cs="Tahoma" w:eastAsia="仿宋_GB2312;Arial Unicode MS"/>
          <w:color w:val="000000"/>
          <w:kern w:val="0"/>
          <w:sz w:val="28"/>
          <w:szCs w:val="28"/>
        </w:rPr>
        <w:t>围绕学校高水平“</w:t>
      </w:r>
      <w:r>
        <w:rPr>
          <w:rFonts w:eastAsia="仿宋_GB2312;Arial Unicode MS" w:cs="Tahoma" w:ascii="inherit;Times New Roman" w:hAnsi="inherit;Times New Roman"/>
          <w:color w:val="000000"/>
          <w:kern w:val="0"/>
          <w:sz w:val="28"/>
          <w:szCs w:val="28"/>
        </w:rPr>
        <w:t>211</w:t>
      </w:r>
      <w:r>
        <w:rPr>
          <w:rFonts w:ascii="仿宋_GB2312;Arial Unicode MS" w:hAnsi="仿宋_GB2312;Arial Unicode MS" w:cs="Tahoma" w:eastAsia="仿宋_GB2312;Arial Unicode MS"/>
          <w:color w:val="000000"/>
          <w:kern w:val="0"/>
          <w:sz w:val="28"/>
          <w:szCs w:val="28"/>
        </w:rPr>
        <w:t>工程”大学建设的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中心工作任务，坚持“以生为本、立德树人”宗旨，以培育“具有国际化视野、高素质矿业一流人才”为目标，以社会主义核心价值观为主线，不断夯实和提升“紫金模式”下大学生思想政治教育与管理水平，开创具有紫金特色的学生工作新局面，促进学生健康成长成才。</w:t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28"/>
          <w:szCs w:val="28"/>
        </w:rPr>
        <w:t>一、以思想政治教育为核心，提高学生思想政治素质</w:t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、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组织开展学习习近平总书记系列重要讲话精神和十八届三中、四中、五中全会以及全国“两会”精神等活动，加强中国特色社会主义和中国梦的教育宣传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；根据校院两级党委工作部署，开展爱国主义、诚信、新生入学和毕业生离校等主题教育活动，引导青年学生树立正确的世界观、人生观、价值观，不断强化社会责任、感恩意识和诚信教育；</w:t>
      </w:r>
      <w:r>
        <w:rPr>
          <w:rFonts w:ascii="仿宋_GB2312;Arial Unicode MS" w:hAnsi="仿宋_GB2312;Arial Unicode MS" w:cs="Tahoma" w:eastAsia="仿宋_GB2312;Arial Unicode MS"/>
          <w:color w:val="000000"/>
          <w:kern w:val="0"/>
          <w:sz w:val="28"/>
          <w:szCs w:val="28"/>
        </w:rPr>
        <w:t>进一步拓展中华优秀传统文化教育方式，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在家风家训主题教育的基础上，</w:t>
      </w:r>
      <w:r>
        <w:rPr>
          <w:rFonts w:ascii="仿宋_GB2312;Arial Unicode MS" w:hAnsi="仿宋_GB2312;Arial Unicode MS" w:cs="Tahoma" w:eastAsia="仿宋_GB2312;Arial Unicode MS"/>
          <w:color w:val="000000"/>
          <w:kern w:val="0"/>
          <w:sz w:val="28"/>
          <w:szCs w:val="28"/>
        </w:rPr>
        <w:t>重点挖掘校风校训、院风院训深刻内涵，开展学生家国情怀和修身养性教育</w:t>
      </w:r>
      <w:r>
        <w:rPr>
          <w:rFonts w:ascii="仿宋_GB2312;Arial Unicode MS" w:hAnsi="仿宋_GB2312;Arial Unicode MS" w:cs="Tahoma" w:eastAsia="仿宋_GB2312;Arial Unicode MS"/>
          <w:color w:val="000000"/>
          <w:spacing w:val="-6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、进一步提高学生党建工作水平，注重加强党的基层组织建设，抓好“三会一课”制度；举办好学院入党积极分子、学生党员（发展对象）培训班，提升积极分子的党性认知、强化党员意识；重视对学生党支部委员的培训；出台入党积极分子、党员定期学习制度和思想汇报审查、评比制度；注重“师研本”互动，发挥教师和研究生党员在专业学习、科研及党性修养方面的优势，引领本科学生坚定政治信念。</w:t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、大力推进新媒体在思想政治教育工作的阵地作用，不断完善学院学生工作网站的内涵建设，通过易班、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QQ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群、微博、微信等新媒介形式，加强大学生的网络道德教育和网络法规教育，让正确、积极、健康的思想、文化和信息占领网络思想主阵地，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做好网络舆情研判和处置工作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、充分利用上杭教学基地平台，拓展对外交流合作，加强与紫金矿业集团党委、团委以及上杭县各中学党总支的共建共创，利用上杭县红色文化资源，开展形式多样的党团教育活动。</w:t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28"/>
          <w:szCs w:val="28"/>
        </w:rPr>
        <w:t>二、夯实学风基础建设，营造良好学习氛围</w:t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、建立健全学院各项学风管理制度，严抓低年级学生的晨起和晚自习制度，严抓学生课堂纪律和考勤；坚持学院领导、系主任、辅导员听课制度；定期深入课堂、学生宿舍了解学生学习情况；加强与学院教学部门和系的互动交流，认真分析和总结学期学业情况并形成报告，并及时通报学生的学习状况；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加强对考场监督与巡视，力争实现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2016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年全年考试零违纪。</w:t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、继续完善学院奖学金评定制度，制定学院年度学习引领计划，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围绕学生补考率、英语及计算机等级通过率等开展学风大比拼，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充分发挥班集体、宿舍等团体力量，积极营造“比、学、赶、帮、超”的良好氛围，进一步提升我院基础课成绩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、有计划、分层次推进学风建设，注重培养低年级学生良好学习习惯，加强专业思想教育和引导，在学生中树立“矿业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+”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 xml:space="preserve">的理念，促使学生主动加强外语、数字化等模块学习，并协调各系建立学生个人成长档案，及时跟踪辅导；做好高年级学生专业知识的培养和专业技能的训练，积极引导学生尽早明确目标，做到早准备、早规划、早服务。      </w:t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、强化学工组与各系的交流，积极打造各类院内科技与技能竞赛、创业创新实践平台，以各类科技竞赛、学术活动为抓手，鼓励学生参与科研、学科竞赛和发表高质量学术论文，促进学生在创新上保持良好风气。</w:t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、加强对研究生学风建设的正面引导，通过教育宣传，增强研究生学风与学术道德方面的自律意识，大力倡导诚实、守信、严谨、勤奋的学术风气；全面实施研本帮扶机制，促进本科生对专业的认知，强化专业学习。</w:t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、做好家长委员会的换届工作，加强与学生家长的定期联系，严格规范给“家长一封信”的内涵，建立家长微信群，逐步提高家校的密切合作，共同促进学生成长成才。</w:t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28"/>
          <w:szCs w:val="28"/>
        </w:rPr>
        <w:t>三、</w:t>
      </w:r>
      <w:r>
        <w:rPr>
          <w:rFonts w:ascii="仿宋_GB2312;Arial Unicode MS" w:hAnsi="仿宋_GB2312;Arial Unicode MS" w:cs="华文仿宋" w:eastAsia="仿宋_GB2312;Arial Unicode MS"/>
          <w:b/>
          <w:sz w:val="28"/>
          <w:szCs w:val="28"/>
        </w:rPr>
        <w:t>加强安全教育与管理，维护校园安全稳定</w:t>
      </w:r>
    </w:p>
    <w:p>
      <w:pPr>
        <w:pStyle w:val="Style15"/>
        <w:widowControl w:val="false"/>
        <w:snapToGrid w:val="false"/>
        <w:spacing w:lineRule="exact" w:line="500" w:before="0" w:after="0"/>
        <w:ind w:firstLine="560"/>
        <w:rPr>
          <w:rFonts w:ascii="仿宋_GB2312;Arial Unicode MS" w:hAnsi="仿宋_GB2312;Arial Unicode MS" w:eastAsia="仿宋_GB2312;Arial Unicode MS" w:cs="Times New Roman"/>
          <w:kern w:val="2"/>
          <w:sz w:val="28"/>
          <w:szCs w:val="28"/>
        </w:rPr>
      </w:pPr>
      <w:r>
        <w:rPr>
          <w:rFonts w:eastAsia="仿宋_GB2312;Arial Unicode MS" w:cs="Times New Roman" w:ascii="仿宋_GB2312;Arial Unicode MS" w:hAnsi="仿宋_GB2312;Arial Unicode MS"/>
          <w:kern w:val="2"/>
          <w:sz w:val="28"/>
          <w:szCs w:val="28"/>
        </w:rPr>
        <w:t>1</w:t>
      </w:r>
      <w:r>
        <w:rPr>
          <w:rFonts w:ascii="仿宋_GB2312;Arial Unicode MS" w:hAnsi="仿宋_GB2312;Arial Unicode MS" w:cs="Times New Roman" w:eastAsia="仿宋_GB2312;Arial Unicode MS"/>
          <w:kern w:val="2"/>
          <w:sz w:val="28"/>
          <w:szCs w:val="28"/>
        </w:rPr>
        <w:t>、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通过大会、宣传栏、新媒体等形式加强对学生的安全意识教育，</w:t>
      </w:r>
      <w:r>
        <w:rPr>
          <w:rFonts w:ascii="仿宋_GB2312;Arial Unicode MS" w:hAnsi="仿宋_GB2312;Arial Unicode MS" w:cs="Times New Roman" w:eastAsia="仿宋_GB2312;Arial Unicode MS"/>
          <w:kern w:val="2"/>
          <w:sz w:val="28"/>
          <w:szCs w:val="28"/>
        </w:rPr>
        <w:t>强化学生日常安全防范意识和自我保护意识。加强日常管理，严格执行学院请销假制度、晚点名制度、集体外出审批制度等。积极与各系配合，不断强化学生外出实习、实践的安全管理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、深入细致地做好贫困生摸底及等级认定工作，建立贫困生档案；积极做好贫困生奖、贷、勤、助、补等工作；充分利用企和个人捐助金以及学校提供的各类奖助学金，帮助家庭经济困难学生消除后顾之忧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、以学院大楼搬迁为契机，筹建学院心理健康教育工作室，</w:t>
      </w:r>
      <w:r>
        <w:rPr>
          <w:rFonts w:ascii="仿宋_GB2312;Arial Unicode MS" w:hAnsi="仿宋_GB2312;Arial Unicode MS" w:cs="华文仿宋" w:eastAsia="仿宋_GB2312;Arial Unicode MS"/>
          <w:sz w:val="28"/>
          <w:szCs w:val="28"/>
        </w:rPr>
        <w:t>不断完善学院心理健康工作机制和制度建设，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及时掌握和了解学生思想动态，认真做好学生思想状况的摸底排查工作，建立特别关注学生数据库，深入细致地做好特别关注的特殊学生的管理教育工作，通过平时的心理辅导及心理健康教育、心理素质拓展等专题活动引导学生健康成长。</w:t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、建立健全班级信息员、安全员和网络评论员的工作机制，确保信息通畅无阻；定期召开“学生代表座谈会”，认真落实解决学生反映的各类实际问题；切实做好敏感时期学校稳定工作，及时、妥善处理各种影响学校稳定的突发事件。</w:t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28"/>
          <w:szCs w:val="28"/>
        </w:rPr>
        <w:t>四、</w:t>
      </w:r>
      <w:r>
        <w:rPr>
          <w:rFonts w:ascii="仿宋_GB2312;Arial Unicode MS" w:hAnsi="仿宋_GB2312;Arial Unicode MS" w:cs="华文仿宋" w:eastAsia="仿宋_GB2312;Arial Unicode MS"/>
          <w:b/>
          <w:sz w:val="32"/>
          <w:szCs w:val="32"/>
        </w:rPr>
        <w:t>加强学生工作队伍建设，提升学生工作水平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、辅导员队伍建设。规范学院学生工作机制，落实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辅导员日常工作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职责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，夯实辅导员工作基础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，坚持做好辅导员周例会、周报、家校联系、课堂听课、年终考核等制度，严格执行《福州大学辅导员日常工作十条》；加强辅导员和各系的密切联系；保证政工干部每年至少参加一次业务交流、学习、培训，提升辅导员业务能力、工作水平；鼓励、支持政工干部申报国家、省、校等各级研究课题，提升理论素养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、班导师队伍建设。严格按照学院专业班导师管理制度，做到工作有计划、学期有总结、平时有反馈；充分发挥教师队伍在专业学习和科研上的引领作用，制定班导师定期深入学生班级和宿舍制度，加强对学生学习目的、学习态度、学习方法、课程选择、考研升学等方面的个性化指导，引导学生树立正确的专业思想，确立成才目标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、学生干部队伍建设。建立健全学生干部选拔、考核、淘汰制度，坚持“在使用中培养，在培养中提高”的原则，努力提升学生干部的工作能力、责任意识和工作态度，加强对学生干部的技能、工作方式和应急对策等方面的培训。关注学生干部的学习成绩，加强激励和监督机制，引导其正确处理学习和工作的关系，力保学习工作两不误。</w:t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28"/>
          <w:szCs w:val="28"/>
        </w:rPr>
        <w:t>五、</w:t>
      </w:r>
      <w:r>
        <w:rPr>
          <w:rFonts w:ascii="仿宋_GB2312;Arial Unicode MS" w:hAnsi="仿宋_GB2312;Arial Unicode MS" w:cs="华文仿宋" w:eastAsia="仿宋_GB2312;Arial Unicode MS"/>
          <w:b/>
          <w:sz w:val="32"/>
          <w:szCs w:val="32"/>
        </w:rPr>
        <w:t>加强就业创业指导与服务，提高毕业生就业力</w:t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、发挥我院的学科优势，继续做好和拓展“预就业”工作；转变观念，提升本科生、研究生“预就业”制度，切实落实“预就业”学生假期顶岗实习；对毕业生的进行分类就业指导，提升毕业生的就业力，积极与各系和校友的联系，拓展毕业生就业渠道，力争完成学院确定的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2016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届毕业生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90%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的就业目标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、积极引导学生考研、考公、参加选调选聘、出国留学等，推动学院学生多元化人才的培养，力争实现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2016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届毕业生升学率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25%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；重视对低年级学生的职业生涯规划的指导，力争做到每位学生都有较为明确的目标，鼓励和动员学生为后续考研做准备，积极拓展第二专业知识技能，逐步转变学生就业观念，提高学生的就业力。</w:t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、实施创新创业引领计划。制订学院年度创新创业年度规划，划拨专项经费，提供专门的场所，开展创新创业讲座和培训，加强各系专业教师在创新创业指导方面的作用，积极组织学生参与大学生创新创业训练计划项目，提升学生创新创业能力，并培育两到三支优秀创新创业团队。</w:t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28"/>
          <w:szCs w:val="28"/>
        </w:rPr>
        <w:t>六、加强制度建设，促进规范管理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、进一步规范《紫金矿业学院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本科学生综合素质测评办法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》、《紫金矿业学院学生勤工俭学管理办法》等各项规章制度，鼓励学生充分锻炼本专业的就业技能和发展自己的个性和特长，激励学院学生全面发展，引导学生自觉提高综合素质。</w:t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、完善《紫金矿业学院研究生科研实训奖励》、《紫金矿业学院学生参加校级以上学科竞赛奖励办法》等制度，鼓励学生积极参与科学研究，培养和锻炼学生的创新精神和专业实践动手能力。制定《紫金矿业学院学生就业奖励金》制度，积极推动鼓励行业就业、考研和基层就业。</w:t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28"/>
          <w:szCs w:val="28"/>
        </w:rPr>
        <w:t>七、扎实推进素质教育，促进学生全面发展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、本着“打基础，创特色，出精品，上水平”的工作思路，积极开展文化科技节、迎新年晚会、趣味运动会、宿舍文化节等丰富多彩的文体活动，进一步打造和深化学院特色工作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、组织和选拔优秀学生组队参加第四届大学生全国地质技能大赛、第六届全国高等学校采矿工程专业学生实践作品大赛等校级、省级和国家级学科竞赛，提高学生实践动手能力，扩大学院的知名度和影响力。</w:t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、整合学院各专业资源，结合世界地球日开展好我校第三届地学文化节；办好“紫金杯”福州大学第四届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GPS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越野大赛；以社会主义核心价值观、企业文化、学科前沿及创新创业教育为主线，提升学院“紫金讲坛”品质和影响力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、继续开展志愿服务和大学生暑期社会实践活动。以雷锋月志愿者活动为切入点，广泛开展保护环境、厉行节俭、关爱农民工子女、关爱孤寡老人等主题活动。以福建大学生社会实践基地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---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上杭教学基地为平台，继续做好第二期省大学生社会实践基地开放工作，组织全省高校学生开展社会调研、志愿服务等活动。</w:t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28"/>
          <w:szCs w:val="28"/>
        </w:rPr>
        <w:t>八、抓好信息宣传工作，提升学院社会影响力</w:t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、找准着力点，整合学院资源，建立外宣工作的保障平台。完善《对外宣传报道奖励办法》，充分调动师生的积极性；加强对宣传信息网络队伍的培训，提高教师和学生宣传意识和能力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、健全和完善学院学生工作网站建设，努力打造具有紫金特色的学生互动平台，加大推进微博、微信、易班等平台建设，不断拓展学院学生宣传工作上水平。</w:t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28"/>
          <w:szCs w:val="28"/>
        </w:rPr>
        <w:t>九、加强上杭教学基地建设，提升服务学生水平</w:t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、严格规范上杭教学基地各项管理工作，健全和完善《紫金矿业学院上杭教学基地学生日常管理条例》、《紫金矿业学院上杭教学基地学生实习安全条例》等制度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、因地制宜，制定上杭教学基地学生工作计划；充分发挥基地团工委、临时党支部的作用，加强与当地团县委、国土局、紫金矿业集团以及周边中小学校的密切合作，开展好学生“第二课堂”活动。</w:t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、指导基地临时党支部做好支部建设工作，充分利用集团党委或县委党校的资源，做好基地学生党员、干部的培养和教育；提高学生党员的服务意识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、充分利用校企合作办学企业的优秀资源，提升基地“紫金企业文化讲堂”内涵和深度，积极邀请紫金矿业集团总裁、各部门高管以及企业外籍工程师登堂讲课，扩展学生对国际化企业的认知，提升学生的职业意识。</w:t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4900"/>
        <w:rPr>
          <w:rFonts w:ascii="仿宋_GB2312;Arial Unicode MS" w:hAnsi="仿宋_GB2312;Arial Unicode MS" w:eastAsia="仿宋_GB2312;Arial Unicode MS" w:cs="仿宋_GB2312;Arial Unicode MS"/>
          <w:sz w:val="28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紫金矿业学院学生工作组</w:t>
      </w:r>
    </w:p>
    <w:p>
      <w:pPr>
        <w:pStyle w:val="Normal"/>
        <w:snapToGrid w:val="false"/>
        <w:spacing w:lineRule="exact" w:line="500"/>
        <w:ind w:firstLine="54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2016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800" w:right="14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2</w:t>
    </w:r>
    <w:r>
      <w:rPr>
        <w:sz w:val="24"/>
        <w:b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2</w:t>
    </w:r>
    <w:r>
      <w:rPr>
        <w:sz w:val="24"/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5:48:00Z</dcterms:created>
  <dc:creator>Administrator</dc:creator>
  <dc:description/>
  <cp:keywords/>
  <dc:language>en-US</dc:language>
  <cp:lastModifiedBy>lenovo</cp:lastModifiedBy>
  <dcterms:modified xsi:type="dcterms:W3CDTF">2016-03-11T06:14:00Z</dcterms:modified>
  <cp:revision>126</cp:revision>
  <dc:subject/>
  <dc:title>紫金矿业学院2014年学生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89</vt:lpwstr>
  </property>
</Properties>
</file>