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ind w:firstLine="723"/>
        <w:rPr>
          <w:rFonts w:ascii="宋体;SimSun" w:hAnsi="宋体;SimSun" w:cs="宋体;SimSun"/>
          <w:sz w:val="36"/>
          <w:szCs w:val="36"/>
        </w:rPr>
      </w:pPr>
      <w:r>
        <w:rPr>
          <w:rFonts w:cs="宋体;SimSun" w:ascii="宋体;SimSun" w:hAnsi="宋体;SimSun"/>
          <w:sz w:val="36"/>
          <w:szCs w:val="36"/>
        </w:rPr>
        <w:t>2015-2016</w:t>
      </w:r>
      <w:r>
        <w:rPr>
          <w:rFonts w:ascii="宋体;SimSun" w:hAnsi="宋体;SimSun" w:cs="宋体;SimSun"/>
          <w:sz w:val="36"/>
          <w:szCs w:val="36"/>
        </w:rPr>
        <w:t>学年第二学期数计学院工作计划</w:t>
      </w:r>
    </w:p>
    <w:p>
      <w:pPr>
        <w:pStyle w:val="Normal"/>
        <w:spacing w:lineRule="auto" w:line="360"/>
        <w:ind w:firstLine="480"/>
        <w:rPr>
          <w:rFonts w:ascii="宋体;SimSun" w:hAnsi="宋体;SimSun" w:cs="宋体;SimSun"/>
          <w:sz w:val="24"/>
        </w:rPr>
      </w:pPr>
      <w:r>
        <w:rPr>
          <w:rFonts w:ascii="宋体;SimSun" w:hAnsi="宋体;SimSun" w:cs="宋体;SimSun"/>
          <w:sz w:val="24"/>
        </w:rPr>
        <w:t>新的学期，我院学生工作将在校、院两级党委的领导下，根据学生处、校团委等部门的工作部署，围绕学校和学院中心工作，结合学院实际，努力践行科学发展观，坚持“一切为了学生，为了一切学生，为了学生的一切”的工作原则，夯实学生思想政治教育工作基础，不断探索学生思想政治教育工作的新途径、新方法和新手段，积极开展学生思想政治教育管理服务工作，努力营造文明健康、活泼向上的校园育人氛围。为推进我校创建高水平</w:t>
      </w:r>
      <w:r>
        <w:rPr>
          <w:rFonts w:cs="宋体;SimSun" w:ascii="宋体;SimSun" w:hAnsi="宋体;SimSun"/>
          <w:sz w:val="24"/>
        </w:rPr>
        <w:t>211</w:t>
      </w:r>
      <w:r>
        <w:rPr>
          <w:rFonts w:ascii="宋体;SimSun" w:hAnsi="宋体;SimSun" w:cs="宋体;SimSun"/>
          <w:sz w:val="24"/>
        </w:rPr>
        <w:t>大学、建设创业型东南强校做出积极贡献。</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一、加强思想政治教育</w:t>
      </w:r>
      <w:r>
        <w:rPr>
          <w:rFonts w:cs="宋体;SimSun" w:ascii="宋体;SimSun" w:hAnsi="宋体;SimSun"/>
          <w:b/>
          <w:bCs/>
          <w:sz w:val="30"/>
          <w:szCs w:val="30"/>
        </w:rPr>
        <w:t>,</w:t>
      </w:r>
      <w:r>
        <w:rPr>
          <w:rFonts w:ascii="宋体;SimSun" w:hAnsi="宋体;SimSun" w:cs="宋体;SimSun"/>
          <w:b/>
          <w:bCs/>
          <w:sz w:val="30"/>
          <w:szCs w:val="30"/>
        </w:rPr>
        <w:t>着力增强实效性</w:t>
      </w:r>
    </w:p>
    <w:p>
      <w:pPr>
        <w:pStyle w:val="Normal"/>
        <w:spacing w:lineRule="auto" w:line="360"/>
        <w:ind w:firstLine="480"/>
        <w:rPr>
          <w:rFonts w:ascii="宋体;SimSun" w:hAnsi="宋体;SimSun" w:cs="宋体;SimSun"/>
          <w:sz w:val="24"/>
        </w:rPr>
      </w:pPr>
      <w:r>
        <w:rPr>
          <w:rFonts w:ascii="宋体;SimSun" w:hAnsi="宋体;SimSun" w:cs="宋体;SimSun"/>
          <w:sz w:val="24"/>
        </w:rPr>
        <w:t>继续加强学生思想政治教育工作，在学生学习生活之余，积极组织开展各项主题活动，重点开展爱国主义教育，革命传统和社会主义信念教育，促使学生树立正确的人生观、价值观和世界观，深入学习贯彻习近平总书记系列重要讲话和党的十八届三中全会精神，深入贯彻落实科学发展观，切实推动中国梦宣传教育，引导广大学生为实现国家富强、民族复兴、人民幸福的伟大“中国梦”而发奋学习、不懈奋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学生思想政治教育中，继续着重抓好五个方面教育：文明诚信教育；责任奉献意识教育；感恩教育；遵纪守法教育；健康成长成才教育。引导学生“从我做起，从小事做起，从现在做起”，强化文明意识，培养良好作风。同时通过主题班会、党课、报告会、座谈会等系列活动，在学生中广泛开展日常思想政治教育。</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抓好“先进班集体建设”和“文明宿舍建设”工作，利用年度“五四”评优评先进的机会，提早宣传并做好“先进班集体建设”和“文明宿舍建设”工作，开展优秀班干部、优秀舍长评比工作，极力增强班集体的凝聚力和战斗力，以及宿舍的堡垒作用，充分发挥班集体和宿舍在学生健康成长中的积极作用，通过树立优秀典型，去带动与营造全院学生积极向上、争先创优、团结和谐的良好氛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学院学生工作网络宣传平台建设，不但要注重利用网络宣传先进事迹，报道先进集体，而且要重视网络道德和网络安全教育，充分发挥网络平台在学生思想教育中的优势与作用。同时加强学生宿舍楼宣传栏和班级宣传栏的建设和使用，建立多方位、多渠道学生思想政治教育平台。同时注重思想政治工作方法的创新与改进。注重以生为本，加强理解、关怀与服务；注重深入学生生活实际。全体政工老师，多深入学生宿舍，多倾听学生的意见，及时掌握学生的思想动态。</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二、加强党建工作，发挥党支部积极作用</w:t>
      </w:r>
    </w:p>
    <w:p>
      <w:pPr>
        <w:pStyle w:val="Normal"/>
        <w:spacing w:lineRule="auto" w:line="360"/>
        <w:ind w:firstLine="480"/>
        <w:rPr>
          <w:rFonts w:ascii="宋体;SimSun" w:hAnsi="宋体;SimSun" w:cs="宋体;SimSun"/>
          <w:sz w:val="24"/>
        </w:rPr>
      </w:pPr>
      <w:r>
        <w:rPr>
          <w:rFonts w:ascii="宋体;SimSun" w:hAnsi="宋体;SimSun" w:cs="宋体;SimSun"/>
          <w:sz w:val="24"/>
        </w:rPr>
        <w:t>严格按照学生党员发展工作的要求与标准，抓好学生党员发展工作。坚持“成熟一个，发展一个”原则，对培养发展对象坚持从入党动机、政治素质、学习成绩、社会工作奉献、群众基础与一贯表现等六个方面进行全方位的考察与培养。确保党员发展工作的顺利、有序、公正。</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重党校管理，提高党建工作水平。邀请资深老师进行培训授课，提高学院分党校的教育培训质量，通过分党校培训促使入党积极分子加强对党的认识，端正入党动机，进一步提高政治觉悟与理论水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抓好学生党员队伍建设，保证保质保量地培养学生党员，所以要加强对学生党员的教育与考察管理，严格要求学生党员在各方面都能做到以身作则率先走在前头，保持共产党员的先进性，充分发挥党员先锋模范作用。同时积极按照学校组织部的工作要求，着力培养选拔出学生党建辅导员，抓好我院学生党建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视入党积极分子的培养。做好入党积极分子的推优，抓好启发教育环节，引导入党积极分子上进、积极进取，主动靠拢党组织；重视入党积极分子思想政治教育，充分发挥党支部战斗堡垒和党员先锋模范作用。</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加强安全管理，维护校园安全稳定</w:t>
      </w:r>
    </w:p>
    <w:p>
      <w:pPr>
        <w:pStyle w:val="Normal"/>
        <w:spacing w:lineRule="auto" w:line="360"/>
        <w:ind w:firstLine="480"/>
        <w:rPr>
          <w:rFonts w:ascii="宋体;SimSun" w:hAnsi="宋体;SimSun" w:cs="宋体;SimSun"/>
          <w:sz w:val="24"/>
        </w:rPr>
      </w:pPr>
      <w:r>
        <w:rPr>
          <w:rFonts w:ascii="宋体;SimSun" w:hAnsi="宋体;SimSun" w:cs="宋体;SimSun"/>
          <w:sz w:val="24"/>
        </w:rPr>
        <w:t>继续制定和完善数计学院各种规章制度，进行规范管理，提高工作效率。实行安全信息员定期汇报制度，定期召开团委学生会、分团委工作会议，通报、讨论、研究、布置学生工作，确保学生工作安全稳定、高效有序的进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做好学生思想动态的调研，深入细致地做好需要特别关注的学生的教育管理工作。健全学生危机预防与干预体系，严格执行学校每月特别关注学生排查工作。加强对少数民族、孤儿、单亲、学业问题、特困生及心理问题等各类特殊群体的关注和帮扶，确保各种危机早预防、早发现、早处置。通过谈话、交流以及心理辅导等，及时帮助心理与精神有问题的学生，做到动态掌握，全程关心。对违纪学生做到耐心教育与严格管理相结合，教育到位，处理及时，不断增强他们的纪律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做好宿舍管理工作，定期检查学生宿舍，及时汇总宿舍内务及学习情况，采取有关措施进行整改。做好学生宿舍的防火、防盗、防传染性疾病等工作，严禁使用违章电器，严格学生外宿的审批手续。做好学生安全保卫工作，重点加强节假日、敏感日学生去向登记、上报制度；对学生进行不定期安全排查，及时消除不稳定因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学院学生突发事件处理预案的要求，完善应急机制，有效预防和及时控制各类学生突发事件，保障学生身心健康和生命财产安全，维护正常校园秩序，促进和谐校园建设。通过电话、网站、微信、</w:t>
      </w:r>
      <w:r>
        <w:rPr>
          <w:rFonts w:cs="宋体;SimSun" w:ascii="宋体;SimSun" w:hAnsi="宋体;SimSun"/>
          <w:sz w:val="24"/>
        </w:rPr>
        <w:t>QQ</w:t>
      </w:r>
      <w:r>
        <w:rPr>
          <w:rFonts w:ascii="宋体;SimSun" w:hAnsi="宋体;SimSun" w:cs="宋体;SimSun"/>
          <w:sz w:val="24"/>
        </w:rPr>
        <w:t>等多种媒介向学生及时发布反馈学校以及我院安全纪律方面资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展文明示范。通过宣传教育、党员督导、创建星级教室、文明宿舍等活动，开展创建文明示范活动。进行基础文明教育、文明礼仪督导，引导学生自觉传承文明、践行美德，提高自身的文明修养。</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四、加强学风基础建设，营造良好学习氛围</w:t>
      </w:r>
    </w:p>
    <w:p>
      <w:pPr>
        <w:pStyle w:val="Normal"/>
        <w:spacing w:lineRule="auto" w:line="360"/>
        <w:ind w:firstLine="480"/>
        <w:rPr>
          <w:rFonts w:ascii="宋体;SimSun" w:hAnsi="宋体;SimSun" w:cs="宋体;SimSun"/>
          <w:sz w:val="24"/>
        </w:rPr>
      </w:pPr>
      <w:r>
        <w:rPr>
          <w:rFonts w:ascii="宋体;SimSun" w:hAnsi="宋体;SimSun" w:cs="宋体;SimSun"/>
          <w:sz w:val="24"/>
        </w:rPr>
        <w:t>加强学习目标教育，增强成才意识。结合感恩教育，坚持教育与自我教育相结合，突出自我教育，帮助学生树立远大的理想和正确的学习目标，端正正确的学习观念和学习态度，充分挖掘校友资源，邀请杰出校友返校做励志报告和参观校友企业等多种方式培养学生的成才意识，使广大学生真正从思想上认识到形成优良学风的重要意义，以实际行动投入到学院优良学风建设活动中。</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加强学风基础建设，营造良好育人环境。不断建立健全学院学风建设各项制度，加强对学生晚自习制度晚归进行督导，严抓学生课堂纪律和考勤，大力开展各类主题班会、班级风采展、学习经验交流会和团支部立项等多种形式，抓班风促学风，积极引导学生开展班级文化建设，树立良好的班风，争创先进班集体；充分调动辅导员及大学生导师的主观能动性，关注和帮助需重点帮扶的学生。</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每学期期末和期初组织各辅导员全面清查全院每一位学生的学习情况，针对挂科学生进行逐个谈话，逐个制定学习计划，在各年级、各班级发动优秀学生继续组织开展“一帮一”活动，为学习有困难的学生提供帮助，并与部分学分欠缺比较严重的学生家长联系沟通，争取做到齐抓共管；选拔优秀学生到低年级担任任课教师助理，帮助低年级学生尽快地融入到大学的学习生活中。</w:t>
      </w:r>
    </w:p>
    <w:p>
      <w:pPr>
        <w:pStyle w:val="Normal"/>
        <w:numPr>
          <w:ilvl w:val="0"/>
          <w:numId w:val="2"/>
        </w:numPr>
        <w:spacing w:lineRule="auto" w:line="360"/>
        <w:ind w:left="0" w:firstLine="480"/>
        <w:rPr/>
      </w:pPr>
      <w:r>
        <w:rPr>
          <w:rFonts w:ascii="宋体;SimSun" w:hAnsi="宋体;SimSun" w:cs="宋体;SimSun"/>
          <w:sz w:val="24"/>
        </w:rPr>
        <w:t>继续做好竞赛类工作，以赛带学，以赛促学。继续做好</w:t>
      </w:r>
      <w:r>
        <w:rPr>
          <w:rFonts w:cs="宋体;SimSun" w:ascii="宋体;SimSun" w:hAnsi="宋体;SimSun"/>
          <w:sz w:val="24"/>
        </w:rPr>
        <w:t>ACM</w:t>
      </w:r>
      <w:r>
        <w:rPr>
          <w:rFonts w:ascii="宋体;SimSun" w:hAnsi="宋体;SimSun" w:cs="宋体;SimSun"/>
          <w:sz w:val="24"/>
        </w:rPr>
        <w:t>、数学建模、信息安全竞赛、数学竞赛等竞赛类的动员和服务工作，奖优评先，树立典型表率，让部分学生在比赛中找到学习的乐趣和成就感，从而带动更多的学生将精力投入到学习中来。 所以，本年度不仅要积极组织学生参加全国、全省、全校的比赛，还要组织更多的院赛和年级比赛，让尽可能多的学生参与进来，真正达到以赛带学，以赛促学的目的。</w:t>
      </w:r>
    </w:p>
    <w:p>
      <w:pPr>
        <w:pStyle w:val="Normal"/>
        <w:spacing w:lineRule="auto" w:line="360"/>
        <w:ind w:left="420" w:hanging="0"/>
        <w:rPr>
          <w:rFonts w:ascii="宋体;SimSun" w:hAnsi="宋体;SimSun" w:cs="宋体;SimSun"/>
          <w:b/>
          <w:b/>
          <w:bCs/>
          <w:sz w:val="30"/>
          <w:szCs w:val="30"/>
        </w:rPr>
      </w:pPr>
      <w:r>
        <w:rPr>
          <w:rFonts w:ascii="宋体;SimSun" w:hAnsi="宋体;SimSun" w:cs="宋体;SimSun"/>
          <w:b/>
          <w:bCs/>
          <w:sz w:val="30"/>
          <w:szCs w:val="30"/>
        </w:rPr>
        <w:t>五、认真落实各项资助政策，提高资助工作水平</w:t>
      </w:r>
    </w:p>
    <w:p>
      <w:pPr>
        <w:pStyle w:val="Normal"/>
        <w:spacing w:lineRule="auto" w:line="360"/>
        <w:ind w:firstLine="480"/>
        <w:rPr>
          <w:rFonts w:ascii="宋体;SimSun" w:hAnsi="宋体;SimSun" w:cs="宋体;SimSun"/>
          <w:sz w:val="24"/>
        </w:rPr>
      </w:pPr>
      <w:r>
        <w:rPr>
          <w:rFonts w:ascii="宋体;SimSun" w:hAnsi="宋体;SimSun" w:cs="宋体;SimSun"/>
          <w:sz w:val="24"/>
        </w:rPr>
        <w:t>做好“奖、助、贷、补、勤、减、免”工作：对于家庭困难的学生，鼓励他们通过国家和学校的资助政策解除经济方面的后顾之忧，并且要求辅导员采取集中开会、个别谈话等方式，帮助他们克服自卑心理，树立奋发向上的进取心，使他们收获物质与精神的双重动力。资助做到公开，公正，公平，保证资助工作的有序开展，落实到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学院层面形成贫困生认定流程章程和认定流程，要求每个年级和班级成立贫困生认定委员会，要求贫困生代表参加，同时要求形成贫困生谈话和认定记录，认定结果要公开，公正，留底可查。根据贫困生认定结果，制定贫困生国家助学金评定条例，要求各年级有记录，有签字，结果要公开公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助信息化，注意信息变动，了解贫困生动态，关注贫困生的心理动态。构建贫困生的家庭信息和心理动态库，重点关注孤儿、单亲家庭、成绩差和少数民族等特殊贫困生信息，与学院心理服务部结合，对该类贫困生给予重点关注和帮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贫困生活动多元化，资助与教育相结合。多元化贫困生内部活动，加强贫困生内部交流，从高年级中选拔成绩优秀、自立奋斗等优秀贫困生在贫困生中开展自强教育。在资助开展的同时，结合公示，贫困生申请选拔等过程开展教育，做好贫困生的感恩教育；针对不同年级的贫困生的特点，开展有针对性的贫困生教育。</w:t>
      </w:r>
    </w:p>
    <w:p>
      <w:pPr>
        <w:pStyle w:val="Normal"/>
        <w:tabs>
          <w:tab w:val="clear" w:pos="420"/>
          <w:tab w:val="center" w:pos="-1260" w:leader="none"/>
        </w:tabs>
        <w:snapToGrid w:val="false"/>
        <w:spacing w:lineRule="auto" w:line="360" w:before="0" w:after="156"/>
        <w:ind w:firstLine="643"/>
        <w:rPr>
          <w:rFonts w:ascii="宋体;SimSun" w:hAnsi="宋体;SimSun" w:cs="宋体;SimSun"/>
          <w:b/>
          <w:b/>
          <w:bCs/>
          <w:sz w:val="32"/>
          <w:szCs w:val="32"/>
        </w:rPr>
      </w:pPr>
      <w:r>
        <w:rPr>
          <w:rFonts w:ascii="宋体;SimSun" w:hAnsi="宋体;SimSun" w:cs="宋体;SimSun"/>
          <w:b/>
          <w:bCs/>
          <w:sz w:val="32"/>
          <w:szCs w:val="32"/>
        </w:rPr>
        <w:t>六、加强就业服务，努力提高就业质量</w:t>
      </w:r>
    </w:p>
    <w:p>
      <w:pPr>
        <w:pStyle w:val="Normal"/>
        <w:tabs>
          <w:tab w:val="clear" w:pos="420"/>
          <w:tab w:val="center" w:pos="-1260" w:leader="none"/>
        </w:tabs>
        <w:snapToGrid w:val="false"/>
        <w:spacing w:lineRule="auto" w:line="360" w:before="0" w:after="156"/>
        <w:ind w:firstLine="480"/>
        <w:rPr>
          <w:rFonts w:ascii="宋体;SimSun" w:hAnsi="宋体;SimSun" w:cs="宋体;SimSun"/>
          <w:sz w:val="24"/>
        </w:rPr>
      </w:pPr>
      <w:r>
        <w:rPr>
          <w:rFonts w:ascii="宋体;SimSun" w:hAnsi="宋体;SimSun" w:cs="宋体;SimSun"/>
          <w:sz w:val="24"/>
        </w:rPr>
        <w:t>贯彻落实《福州大学毕业生就业工作实施意见》，进一步提升就业服务水平，大力拓宽信息渠道，邀请相关企业、单位进入学院举办招聘会，为学生实习、就业营造积极</w:t>
      </w:r>
      <w:r>
        <w:rPr>
          <w:rFonts w:ascii="宋体;SimSun" w:hAnsi="宋体;SimSun" w:cs="宋体;SimSun"/>
          <w:sz w:val="24"/>
        </w:rPr>
        <w:t>、</w:t>
      </w:r>
      <w:r>
        <w:rPr>
          <w:rFonts w:ascii="宋体;SimSun" w:hAnsi="宋体;SimSun" w:cs="宋体;SimSun"/>
          <w:sz w:val="24"/>
        </w:rPr>
        <w:t>有序的环境。</w:t>
      </w:r>
      <w:r>
        <w:rPr>
          <w:rFonts w:ascii="宋体;SimSun" w:hAnsi="宋体;SimSun" w:cs="宋体;SimSun"/>
          <w:sz w:val="24"/>
        </w:rPr>
        <w:t>开展</w:t>
      </w:r>
      <w:r>
        <w:rPr>
          <w:rFonts w:ascii="宋体;SimSun" w:hAnsi="宋体;SimSun" w:cs="宋体;SimSun"/>
          <w:sz w:val="24"/>
        </w:rPr>
        <w:t>毕业生的思想教育</w:t>
      </w:r>
      <w:r>
        <w:rPr>
          <w:rFonts w:ascii="宋体;SimSun" w:hAnsi="宋体;SimSun" w:cs="宋体;SimSun"/>
          <w:sz w:val="24"/>
        </w:rPr>
        <w:t>工作</w:t>
      </w:r>
      <w:r>
        <w:rPr>
          <w:rFonts w:ascii="宋体;SimSun" w:hAnsi="宋体;SimSun" w:cs="宋体;SimSun"/>
          <w:sz w:val="24"/>
        </w:rPr>
        <w:t>，帮助毕业生树立正确的就业观念。</w:t>
      </w:r>
    </w:p>
    <w:p>
      <w:pPr>
        <w:pStyle w:val="Normal"/>
        <w:tabs>
          <w:tab w:val="clear" w:pos="420"/>
          <w:tab w:val="center" w:pos="-1260" w:leader="none"/>
        </w:tabs>
        <w:snapToGrid w:val="false"/>
        <w:spacing w:lineRule="auto" w:line="360"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深化大学生职业发展教育，重视加强大学生全员、全程职业生涯指导和就业创业教育。积极组织学生参加职业规划节、职场文化节等精品活动，组织参加创业培训、创业计划大赛、“十佳创业项目”、创新实验室等活动，培养学生创新创业意识、提高创业能力；开展毕业生就业质量跟踪调查等的调研工作。</w:t>
      </w:r>
    </w:p>
    <w:p>
      <w:pPr>
        <w:pStyle w:val="Normal"/>
        <w:tabs>
          <w:tab w:val="clear" w:pos="420"/>
          <w:tab w:val="center" w:pos="-1260" w:leader="none"/>
        </w:tabs>
        <w:snapToGrid w:val="false"/>
        <w:spacing w:lineRule="auto" w:line="360"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对毕业生就业工作的个性化指导，坚持院领导、辅导员责任班级和深入宿舍制度，搞好双困学生的就业指导和就业援助工作。积极动员和鼓励其他年级学生报考研究生和公务员。完善就业服务体系。加强信息化建设，建立行业企业库，充分利用网站、微博、微信等网络平台，及时有效发布信息。开展就业市场调查和毕业生跟踪调查，建立与重点地区、重点用人单位的横向联系。继续引导毕业生面向基层一线就业创业，组织岗前培训和指导。通过领导走访、校友联谊等形式，扩大紧密型校友群，做好校友工作。</w:t>
      </w:r>
    </w:p>
    <w:p>
      <w:pPr>
        <w:pStyle w:val="Normal"/>
        <w:tabs>
          <w:tab w:val="clear" w:pos="420"/>
          <w:tab w:val="center" w:pos="-1260" w:leader="none"/>
        </w:tabs>
        <w:snapToGrid w:val="false"/>
        <w:spacing w:lineRule="auto" w:line="360"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充分发挥校友的作用，努力拓宽毕业生就业渠道。我院</w:t>
      </w:r>
      <w:r>
        <w:rPr>
          <w:rFonts w:cs="宋体;SimSun" w:ascii="宋体;SimSun" w:hAnsi="宋体;SimSun"/>
          <w:sz w:val="24"/>
        </w:rPr>
        <w:t>2013</w:t>
      </w:r>
      <w:r>
        <w:rPr>
          <w:rFonts w:ascii="宋体;SimSun" w:hAnsi="宋体;SimSun" w:cs="宋体;SimSun"/>
          <w:sz w:val="24"/>
        </w:rPr>
        <w:t>届毕业生就业形势严峻，特别是电力行业毕业生多，但市场需求量小，我院将继续坚持“走出去，请进来”的工作思路，主动拜访校友和历年用人单位，吸引更多同学们青睐的企业来我院招聘毕业生，同时做好毕业生的就业推荐工作。</w:t>
      </w:r>
    </w:p>
    <w:p>
      <w:pPr>
        <w:pStyle w:val="Normal"/>
        <w:spacing w:lineRule="auto" w:line="360"/>
        <w:ind w:firstLine="602"/>
        <w:rPr>
          <w:rFonts w:ascii="宋体;SimSun" w:hAnsi="宋体;SimSun" w:cs="宋体;SimSun"/>
          <w:sz w:val="30"/>
          <w:szCs w:val="30"/>
        </w:rPr>
      </w:pPr>
      <w:r>
        <w:rPr>
          <w:rFonts w:ascii="宋体;SimSun" w:hAnsi="宋体;SimSun" w:cs="宋体;SimSun"/>
          <w:b/>
          <w:bCs/>
          <w:sz w:val="30"/>
          <w:szCs w:val="30"/>
        </w:rPr>
        <w:t>七、加强创业创新，拓宽学生毕业发展渠道</w:t>
      </w:r>
    </w:p>
    <w:p>
      <w:pPr>
        <w:pStyle w:val="Normal"/>
        <w:spacing w:lineRule="auto" w:line="360"/>
        <w:ind w:firstLine="480"/>
        <w:rPr>
          <w:rFonts w:ascii="宋体;SimSun" w:hAnsi="宋体;SimSun" w:cs="宋体;SimSun"/>
          <w:sz w:val="24"/>
        </w:rPr>
      </w:pPr>
      <w:r>
        <w:rPr>
          <w:rFonts w:ascii="宋体;SimSun" w:hAnsi="宋体;SimSun" w:cs="宋体;SimSun"/>
          <w:sz w:val="24"/>
        </w:rPr>
        <w:t>加强创业教育和创业指导。支持辅导员参加创业创新培训，提高职业发展课程教学质量，开展创业培训和沙龙活动，努力实现大一至大四创业教育全程化。扶持具有专业特色的创业项目，吸引专业教师加入创业指导教师队伍。积极推进大学生创业培训与实训活动，对有创业愿望的大学生进行创业培训与辅导，提高创业能力，实现“培训促创业，创业促就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重视把创业教育融入人才培养、贯穿人才培养全过程，结合学生创业需求，推动我院创业教育科学化、制度化、规范化建设。是建立健全激励机制。鼓励大学生自主创业，树立自主创业典型，鼓励帮扶更多青年大学生自主创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坚持学生科技创新的科普性和科研性，即科研创新要面向全院同学，降低门槛，使更多同学参与进来，同时注重保证学生科技创新的质量。进一步提升学生科技创新的水平，发挥学院各党团组织优势，动员并提高全院师生参与科技科研活动积极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对科技类社团的支持和建设，通过开展大学生科研立项，为学生参与科研创新争取更多的资金投入。积极开展科技类论坛与讲座如“院士论坛”“杰青论坛”，努力营造浓厚的学生科技创新氛围。加强宣传力度，加大对学院在学生科技创新中表现优秀师生的表彰和奖励力度。</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八、加强辅导员队伍建设，提升学生工作质量</w:t>
      </w:r>
    </w:p>
    <w:p>
      <w:pPr>
        <w:pStyle w:val="Normal"/>
        <w:spacing w:lineRule="auto" w:line="360"/>
        <w:ind w:firstLine="480"/>
        <w:rPr>
          <w:rFonts w:ascii="宋体;SimSun" w:hAnsi="宋体;SimSun" w:cs="宋体;SimSun"/>
          <w:sz w:val="24"/>
        </w:rPr>
      </w:pPr>
      <w:r>
        <w:rPr>
          <w:rFonts w:ascii="宋体;SimSun" w:hAnsi="宋体;SimSun" w:cs="宋体;SimSun"/>
          <w:sz w:val="24"/>
        </w:rPr>
        <w:t>在学院副书记的指导下，认真严格地进行团委学生会、年段、班级的学生干部以及舍长的选拔组建工作，确保我院能够培养出一支得力、踏实、负责任的学生干部队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好学院团委学生会换届选举工作，调整和充实学院学生干部队伍。学生两委各部门要加强职责管理，进一步发挥学生自我管理、自我教育、自我服务的功能，充分发挥学生干部在学院学生管理工作中的作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开展学院学生干部培训工作，培养学生干部的大局意识、责任意识和理论水平，提高全院学生干部的工作能力与水平。规范和加强对学生干部的考核，通过考核，发现优秀人才，为学生干部队伍建设和学生党建工作选送优秀人选。                                                              </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贯彻落实《福州大学关于进一步加强学生政工干部队伍建设的实施意见》、《福州大学辅导员日常工作十条》等文件，加强学生政工干部队伍自身建设，提高队伍战斗力、执行力。鼓励、支持政工干部参加各种业务交流、学习、培训，提升辅导员业务能力、工作水平，鼓励继续攻读博士等。鼓励、支持政工干部申报国家、省、校等各级研究课题，提升理论素养。加强研究生兼职辅导员的“老带新，一对一”的传帮带工作，最大限度的挖掘其工作潜力。同时，关心全体辅导员的成长、发展，为辅导员顺利开展工作创造良好的条件。</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数计</w:t>
      </w:r>
      <w:r>
        <w:rPr>
          <w:rFonts w:ascii="宋体;SimSun" w:hAnsi="宋体;SimSun" w:cs="宋体;SimSun"/>
          <w:sz w:val="24"/>
        </w:rPr>
        <w:t>学院学工组</w:t>
      </w:r>
    </w:p>
    <w:p>
      <w:pPr>
        <w:pStyle w:val="Normal"/>
        <w:spacing w:lineRule="auto" w:line="360"/>
        <w:ind w:firstLine="480"/>
        <w:jc w:val="right"/>
        <w:rPr>
          <w:rFonts w:ascii="宋体;SimSun" w:hAnsi="宋体;SimSun" w:cs="宋体;SimSun"/>
          <w:sz w:val="24"/>
        </w:rPr>
      </w:pPr>
      <w:r>
        <w:rPr>
          <w:rFonts w:cs="宋体;SimSun" w:ascii="宋体;SimSun" w:hAnsi="宋体;SimSun"/>
          <w:sz w:val="24"/>
        </w:rPr>
        <w:t>2016.03.10</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SimHei"/>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cp:keywords/>
  <dc:language>en-US</dc:language>
  <cp:lastModifiedBy>PC</cp:lastModifiedBy>
  <dcterms:modified xsi:type="dcterms:W3CDTF">2016-03-11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