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  <w:t>2016</w:t>
      </w:r>
      <w:r>
        <w:rPr>
          <w:rFonts w:ascii="黑体;SimHei" w:hAnsi="黑体;SimHei" w:eastAsia="黑体;SimHei"/>
          <w:sz w:val="36"/>
          <w:szCs w:val="32"/>
        </w:rPr>
        <w:t>年外国语学院学生工作计划</w:t>
      </w:r>
    </w:p>
    <w:p>
      <w:pPr>
        <w:pStyle w:val="0"/>
        <w:spacing w:lineRule="exact" w:line="400"/>
        <w:ind w:firstLine="640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仿宋" w:cs="仿宋" w:ascii="仿宋" w:hAnsi="仿宋"/>
          <w:bCs/>
          <w:sz w:val="32"/>
          <w:szCs w:val="28"/>
        </w:rPr>
      </w:r>
    </w:p>
    <w:p>
      <w:pPr>
        <w:pStyle w:val="0"/>
        <w:spacing w:lineRule="exact" w:line="44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是学校建设高水平大学的关键一年，也是学院发展改革的重要之年。这一年，我们将继续在学校党政领导的关怀下，学院领导的直接指导下，继续落实学校各项工作要点，围绕学校中心工作，进一步提升服务理念，提高工作效率和水平，做好学院学生的思想政治教育工作，重点做好大学生创新创业、志愿服务外语文化工程，坚定地维护校园的安定稳定，使学院整体工作再上一个新台阶。</w:t>
      </w:r>
    </w:p>
    <w:p>
      <w:pPr>
        <w:pStyle w:val="Style14"/>
        <w:spacing w:lineRule="exact" w:line="440" w:before="0" w:after="0"/>
        <w:rPr/>
      </w:pPr>
      <w:r>
        <w:rPr>
          <w:b/>
          <w:bCs/>
          <w:sz w:val="28"/>
          <w:szCs w:val="28"/>
        </w:rPr>
        <w:t>一、加强辅导员队伍建设，完善工作奖惩机制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目前我院拥有一支学历高、有专业特长、思想觉悟较高的辅导员队伍，其中专职辅导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兼职辅导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。今后，我院将继续加强辅导员的培养工作，为辅导员开展教学科研活动创造条件，为辅导员提供进修机会，尤其是重视兼职辅导员业务能力的提升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开展辅导员教育和培训，按照辅导员职业化、专业化、专家化的具体要求，制定并实施辅导员教育和培训计划，努力提高辅导员的基本功、业务能力及管理水平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按照辅导员考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核制度和奖惩办法，严格辅导员值班制度，期末进行辅导员工作考核，完善辅导员选聘和工作交流机制。对于业绩突出、工作能力强、群众威信高的同志要给予适当精神鼓励和物质奖励，建立更加完善的激励机制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提高学生工作队伍的服务意识和管理质量，把宿舍和班级作为学生思想教育的场所，要求辅导员深入学生课堂、学生宿舍，增强与学生之间的沟通，加强考风考纪教育和巡考力度；通过家访、书信、电话等形式，增强学校与家长之间的沟通，重视发挥家长委员会作用。</w:t>
      </w:r>
    </w:p>
    <w:p>
      <w:pPr>
        <w:pStyle w:val="Style14"/>
        <w:spacing w:lineRule="exact" w:line="4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加强思想政治教育，丰富思政教育形式</w:t>
      </w:r>
    </w:p>
    <w:p>
      <w:pPr>
        <w:pStyle w:val="Style14"/>
        <w:spacing w:lineRule="exact" w:line="440" w:before="0" w:after="0"/>
        <w:ind w:firstLine="560"/>
        <w:jc w:val="both"/>
        <w:rPr/>
      </w:pPr>
      <w:r>
        <w:rPr>
          <w:rFonts w:cs="Times New Roman"/>
          <w:bCs/>
          <w:sz w:val="28"/>
          <w:szCs w:val="28"/>
        </w:rPr>
        <w:t>学院将继续引导学生组织“两学”小组、红读会、知识竞赛等多种形式全面学习习近平总书记系列讲话精神，加强党支部、团支部及班级建设，组织开展丰富多彩的党团活动、主题班会活动等，努力构建一个科学有效的思想政治教育体系，形成“两学一做”的良好氛围。坚持以人为本，本着贴近实际、贴近生活、贴近学生的原则，以理想信念教育为核心，以爱国主义教育为重点，以思想道德建设为基础，利用专题报告会、座谈会、讨论会、社会调查、形势政策分析等学生喜闻乐见的形式，依托核心价值体系学习，</w:t>
      </w:r>
      <w:r>
        <w:rPr>
          <w:rFonts w:cs="Times New Roman"/>
          <w:bCs/>
          <w:sz w:val="28"/>
          <w:szCs w:val="28"/>
        </w:rPr>
        <w:t>深入</w:t>
      </w:r>
      <w:r>
        <w:rPr>
          <w:rFonts w:cs="Times New Roman"/>
          <w:bCs/>
          <w:sz w:val="28"/>
          <w:szCs w:val="28"/>
        </w:rPr>
        <w:t>推进</w:t>
      </w:r>
      <w:r>
        <w:rPr>
          <w:rFonts w:cs="Times New Roman"/>
          <w:bCs/>
          <w:sz w:val="28"/>
          <w:szCs w:val="28"/>
        </w:rPr>
        <w:t>中华优秀传统文化教育</w:t>
      </w:r>
      <w:r>
        <w:rPr>
          <w:rFonts w:cs="Times New Roman"/>
          <w:bCs/>
          <w:sz w:val="28"/>
          <w:szCs w:val="28"/>
        </w:rPr>
        <w:t>,</w:t>
      </w:r>
      <w:r>
        <w:rPr>
          <w:rFonts w:cs="Times New Roman"/>
          <w:bCs/>
          <w:sz w:val="28"/>
          <w:szCs w:val="28"/>
        </w:rPr>
        <w:t>开展</w:t>
      </w:r>
      <w:r>
        <w:rPr>
          <w:rFonts w:cs="Times New Roman"/>
          <w:bCs/>
          <w:sz w:val="28"/>
          <w:szCs w:val="28"/>
        </w:rPr>
        <w:t>诚信教育、感恩教育等专题活动。</w:t>
      </w:r>
    </w:p>
    <w:p>
      <w:pPr>
        <w:pStyle w:val="Style14"/>
        <w:spacing w:lineRule="exact" w:line="440" w:before="0" w:after="0"/>
        <w:jc w:val="both"/>
        <w:rPr>
          <w:rFonts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三、巩固网络宣传平台，推进网络思政教育</w:t>
      </w:r>
    </w:p>
    <w:p>
      <w:pPr>
        <w:pStyle w:val="Style14"/>
        <w:spacing w:lineRule="exact" w:line="440" w:before="0" w:after="0"/>
        <w:ind w:firstLine="5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巩固和加强大学生思想政治教育阵地建设和教育载体建设。充分发挥易班、微博、学院网站、宣传栏、板报等宣传舆论阵地的作用，</w:t>
      </w:r>
      <w:r>
        <w:rPr>
          <w:rFonts w:cs="Times New Roman"/>
          <w:bCs/>
          <w:sz w:val="28"/>
          <w:szCs w:val="28"/>
        </w:rPr>
        <w:t>开展</w:t>
      </w:r>
      <w:r>
        <w:rPr>
          <w:rFonts w:cs="Times New Roman"/>
          <w:bCs/>
          <w:sz w:val="28"/>
          <w:szCs w:val="28"/>
        </w:rPr>
        <w:t>网络思想政治教育活动，发挥党团组织在学生集体中的号召作用，不断加强学生工作的网络平台建设工作，尤其是加大学院网站的建设力度，完善学院网站功能模块，提高新闻报道的数量和质量，提升学院网站的整体关注度。依托互联网开展系列主题教育活动，完善微博及网上工作平台，为学生释疑解惑，将学院网络平台打造成进行思想政治教育、服务学生成长的重要阵地。倡导各年级、班级组织召开大学生思政教育精品活动，注重身边大学生先进典型的挖掘和培树工作，举办优秀大学生事迹报告会，用身边鲜活的典型资源教育学生，既能展现学生风采，又有利于引导青少年树立正确的世界观、人生观和价值观，进一步坚定为实现中华民族伟大复兴而奋斗的理想信念。</w:t>
      </w:r>
    </w:p>
    <w:p>
      <w:pPr>
        <w:pStyle w:val="Style14"/>
        <w:spacing w:lineRule="exact" w:line="440" w:before="0" w:after="0"/>
        <w:rPr/>
      </w:pPr>
      <w:r>
        <w:rPr>
          <w:b/>
          <w:bCs/>
          <w:sz w:val="28"/>
          <w:szCs w:val="28"/>
        </w:rPr>
        <w:t>四、增强创新创业意识，培养创新创业精神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仿宋"/>
          <w:bCs/>
          <w:sz w:val="28"/>
          <w:szCs w:val="28"/>
        </w:rPr>
        <w:t>学院成立“福州大学外国语学院大学生创新教育活动领导小组”，出台</w:t>
      </w:r>
      <w:r>
        <w:rPr>
          <w:rFonts w:ascii="宋体;SimSun" w:hAnsi="宋体;SimSun" w:cs="宋体;SimSun"/>
          <w:kern w:val="0"/>
          <w:sz w:val="28"/>
          <w:szCs w:val="28"/>
        </w:rPr>
        <w:t>《福州大学外国语学院大学生创新教育活动管理办法》，鼓励我院学生自主进行课题研究和探索，培养大学生的科学态度、创新创业意识和团队合作精神。</w:t>
      </w:r>
      <w:r>
        <w:rPr>
          <w:rFonts w:ascii="宋体;SimSun" w:hAnsi="宋体;SimSun" w:cs="仿宋"/>
          <w:bCs/>
          <w:sz w:val="28"/>
          <w:szCs w:val="28"/>
        </w:rPr>
        <w:t>积极构建理论研究与实践探索相结合、政策扶持与管理服务相结合、观念引导和能力提升相结合的大学生创新创业教育模式。继续扶持新疆维吾尔族贫困学生创业项目—心疆珍品特产店，重点支持学院多语言翻译公司创业项目，并将其打造成学院</w:t>
      </w:r>
      <w:r>
        <w:rPr>
          <w:rFonts w:ascii="宋体;SimSun" w:hAnsi="宋体;SimSun" w:cs="宋体;SimSun"/>
          <w:sz w:val="28"/>
          <w:szCs w:val="28"/>
        </w:rPr>
        <w:t>示范创新创业实践基地项目，为学生打造专业实践和创业平台，</w:t>
      </w:r>
      <w:r>
        <w:rPr>
          <w:rFonts w:ascii="宋体;SimSun" w:hAnsi="宋体;SimSun" w:cs="仿宋"/>
          <w:bCs/>
          <w:sz w:val="28"/>
          <w:szCs w:val="28"/>
        </w:rPr>
        <w:t>树立学生创业团队标杆，鼓励学院学生了解和从事大学生创新创业。</w:t>
      </w:r>
    </w:p>
    <w:p>
      <w:pPr>
        <w:pStyle w:val="Style14"/>
        <w:spacing w:lineRule="exact" w:line="440" w:before="0" w:after="0"/>
        <w:rPr/>
      </w:pPr>
      <w:r>
        <w:rPr>
          <w:b/>
          <w:bCs/>
          <w:sz w:val="28"/>
          <w:szCs w:val="28"/>
        </w:rPr>
        <w:t>五、强化毕业教育管理，促进学生顺利就业</w:t>
      </w:r>
    </w:p>
    <w:p>
      <w:pPr>
        <w:pStyle w:val="Style14"/>
        <w:spacing w:lineRule="exact" w:line="440" w:before="0" w:after="0"/>
        <w:ind w:firstLine="560"/>
        <w:jc w:val="both"/>
        <w:rPr/>
      </w:pPr>
      <w:r>
        <w:rPr>
          <w:rFonts w:cs="Times New Roman"/>
          <w:bCs/>
          <w:sz w:val="28"/>
          <w:szCs w:val="28"/>
        </w:rPr>
        <w:t>重视加强毕业生教育管理工作，严格毕业班学生日常管理，建立动态管理档案，记录毕业生请假、实习等内容；加强毕业班学生思想政治教育，引导毕业生准确定位，树立正确的择业观、就业观和成才观；加强对分行业进校招聘等各类就业数据信息的分析归纳和科学研究；从大三开始启动对特殊群体学生就业帮扶，建立动态信息档案，制定个性化帮扶计划；组织学生参加各类型、各层次、各形式的供需见面会，积极推荐毕业生就业；深化大学生职业发展教育，承办学校职场文化节，通过就业经验交流会、职业生涯规划大赛、考研</w:t>
      </w:r>
      <w:r>
        <w:rPr>
          <w:rFonts w:cs="Times New Roman"/>
          <w:bCs/>
          <w:sz w:val="28"/>
          <w:szCs w:val="28"/>
        </w:rPr>
        <w:t>保研留学经验交流分享会</w:t>
      </w:r>
      <w:r>
        <w:rPr>
          <w:rFonts w:cs="Times New Roman"/>
          <w:bCs/>
          <w:sz w:val="28"/>
          <w:szCs w:val="28"/>
        </w:rPr>
        <w:t>等一系列主题活动，引导广大学生了解职业生涯规划、感受职场气息；定期出版就业信息期刊与每周的招聘信息，进行求职经验汇编，</w:t>
      </w:r>
      <w:r>
        <w:rPr>
          <w:rFonts w:cs="Times New Roman"/>
          <w:bCs/>
          <w:sz w:val="28"/>
          <w:szCs w:val="28"/>
        </w:rPr>
        <w:t>拓展</w:t>
      </w:r>
      <w:r>
        <w:rPr>
          <w:rFonts w:cs="Times New Roman"/>
          <w:bCs/>
          <w:sz w:val="28"/>
          <w:szCs w:val="28"/>
        </w:rPr>
        <w:t>学生就业升学视野；开展毕业生就业质量跟踪调查等的调研工作。</w:t>
      </w:r>
    </w:p>
    <w:p>
      <w:pPr>
        <w:pStyle w:val="Style14"/>
        <w:spacing w:lineRule="exact" w:line="440" w:before="0" w:after="0"/>
        <w:rPr/>
      </w:pPr>
      <w:r>
        <w:rPr>
          <w:b/>
          <w:bCs/>
          <w:sz w:val="28"/>
          <w:szCs w:val="28"/>
        </w:rPr>
        <w:t>六、开展心理教育辅导，完善心理干预机制</w:t>
      </w:r>
    </w:p>
    <w:p>
      <w:pPr>
        <w:pStyle w:val="Style14"/>
        <w:spacing w:lineRule="exact" w:line="440" w:before="0" w:after="0"/>
        <w:ind w:firstLine="560"/>
        <w:rPr/>
      </w:pPr>
      <w:r>
        <w:rPr>
          <w:rFonts w:cs="Times New Roman"/>
          <w:bCs/>
          <w:sz w:val="28"/>
          <w:szCs w:val="28"/>
        </w:rPr>
        <w:t>认真贯彻落实各级有关加强大学生心理健康教育工作的文件精神，积极配合学校心理健康教育和辅导中心开展工作，变“被动”为“主动”，未雨绸缪，做到防范于未然，对存在问题的同学建立档案，以便同学日后加以改正和提高；加强与各班学生干部的联系，全面了解班级情况，重在继续强化心理保健员制度，配合学校加强对心理保健员培训工作，时刻跟踪观察每位学生的心理活动并给予及时帮助，帮助出现心理偏差的学生走出心理误区；积极组织学生参加“</w:t>
      </w:r>
      <w:r>
        <w:rPr>
          <w:rFonts w:cs="Times New Roman"/>
          <w:bCs/>
          <w:sz w:val="28"/>
          <w:szCs w:val="28"/>
        </w:rPr>
        <w:t>10·10</w:t>
      </w:r>
      <w:r>
        <w:rPr>
          <w:rFonts w:cs="Times New Roman"/>
          <w:bCs/>
          <w:sz w:val="28"/>
          <w:szCs w:val="28"/>
        </w:rPr>
        <w:t>世界精神卫生日大型活动”、“</w:t>
      </w:r>
      <w:r>
        <w:rPr>
          <w:rFonts w:cs="Times New Roman"/>
          <w:bCs/>
          <w:sz w:val="28"/>
          <w:szCs w:val="28"/>
        </w:rPr>
        <w:t>5</w:t>
      </w:r>
      <w:r>
        <w:rPr>
          <w:rFonts w:cs="Times New Roman"/>
          <w:bCs/>
          <w:sz w:val="28"/>
          <w:szCs w:val="28"/>
        </w:rPr>
        <w:t>·</w:t>
      </w:r>
      <w:r>
        <w:rPr>
          <w:rFonts w:cs="Times New Roman"/>
          <w:bCs/>
          <w:sz w:val="28"/>
          <w:szCs w:val="28"/>
        </w:rPr>
        <w:t>25</w:t>
      </w:r>
      <w:r>
        <w:rPr>
          <w:rFonts w:cs="Times New Roman"/>
          <w:bCs/>
          <w:sz w:val="28"/>
          <w:szCs w:val="28"/>
        </w:rPr>
        <w:t>全国大学生心理健康日</w:t>
      </w:r>
      <w:r>
        <w:rPr>
          <w:rFonts w:cs="Times New Roman"/>
          <w:bCs/>
          <w:sz w:val="28"/>
          <w:szCs w:val="28"/>
        </w:rPr>
        <w:t>”、“每月心灵讲坛”等大型心理健康活动；定期邀请心理教育专家举办各种心理健康教育讲座，不断更新政工干部知识体系，提升业务技能水平；积极组织我院新生认真修读《大学生心理健康教育》公共课，确保每位新生在校期间都得到系统的心理健康教育，缓解学生的学习、工作、生活压力，最终为广大学生自排不良情绪提供知识保证。</w:t>
      </w:r>
    </w:p>
    <w:p>
      <w:pPr>
        <w:pStyle w:val="Style14"/>
        <w:spacing w:lineRule="exact" w:line="440" w:before="0" w:after="0"/>
        <w:rPr/>
      </w:pPr>
      <w:r>
        <w:rPr>
          <w:b/>
          <w:bCs/>
          <w:sz w:val="28"/>
          <w:szCs w:val="28"/>
        </w:rPr>
        <w:t>七、落实各项资助政策，提高学生资助水平</w:t>
      </w:r>
    </w:p>
    <w:p>
      <w:pPr>
        <w:pStyle w:val="Style14"/>
        <w:spacing w:lineRule="exact" w:line="440" w:before="0" w:after="0"/>
        <w:ind w:firstLine="560"/>
        <w:jc w:val="both"/>
        <w:rPr/>
      </w:pPr>
      <w:r>
        <w:rPr>
          <w:rFonts w:cs="Times New Roman"/>
          <w:bCs/>
          <w:sz w:val="28"/>
          <w:szCs w:val="28"/>
        </w:rPr>
        <w:t>严格按照学校规定的工作程序，公开、公平、公正地开展</w:t>
      </w:r>
      <w:r>
        <w:rPr>
          <w:rFonts w:cs="Times New Roman"/>
          <w:bCs/>
          <w:sz w:val="28"/>
          <w:szCs w:val="28"/>
        </w:rPr>
        <w:t>国家奖学金、助学金和困难补助</w:t>
      </w:r>
      <w:r>
        <w:rPr>
          <w:rFonts w:cs="Times New Roman"/>
          <w:bCs/>
          <w:sz w:val="28"/>
          <w:szCs w:val="28"/>
        </w:rPr>
        <w:t>等资助工作，</w:t>
      </w:r>
      <w:r>
        <w:rPr>
          <w:rFonts w:cs="Times New Roman"/>
          <w:bCs/>
          <w:sz w:val="28"/>
          <w:szCs w:val="28"/>
        </w:rPr>
        <w:t>及时发放</w:t>
      </w:r>
      <w:r>
        <w:rPr>
          <w:rFonts w:cs="Times New Roman"/>
          <w:bCs/>
          <w:sz w:val="28"/>
          <w:szCs w:val="28"/>
        </w:rPr>
        <w:t>补助金；进一步推进资助工作信息化建设，建立完善经济困难学生资助电子档案，对学院经济困难学生基本信息、获得资助等情况进行实时记录；进一步完善经济困难学生认定工作，严格按照个人申请、辅导员谈话、班级评议、年级评议、学院审核的程序，公平、公正地对申请学生进行审核，做到不漏报、不瞒报；进一步做好助学贷款和催贷工作，积极向学生宣传生源地信用助学贷款和国家助学贷款的相关政策，鼓励家庭经济困难学生通过助学贷款的形式完成学业，及时跟踪校资助管理中心提供的最新违约数据；进一步拓展社会助学资金渠道，坚持国家政府补助为主，社会捐助为辅的原则，充分利用校友、企业等社会资源帮助经济困难学生完成学业；进一步规范勤工助学管理工作，在</w:t>
      </w:r>
      <w:r>
        <w:rPr>
          <w:rFonts w:cs="Times New Roman"/>
          <w:bCs/>
          <w:sz w:val="28"/>
          <w:szCs w:val="28"/>
        </w:rPr>
        <w:t>准确掌握学生家庭情况的前提下，联系校</w:t>
      </w:r>
      <w:r>
        <w:rPr>
          <w:rFonts w:cs="Times New Roman"/>
          <w:bCs/>
          <w:sz w:val="28"/>
          <w:szCs w:val="28"/>
        </w:rPr>
        <w:t>院</w:t>
      </w:r>
      <w:r>
        <w:rPr>
          <w:rFonts w:cs="Times New Roman"/>
          <w:bCs/>
          <w:sz w:val="28"/>
          <w:szCs w:val="28"/>
        </w:rPr>
        <w:t>内勤工助学岗位，多措并举，切实保障贫困学生正常的学习和生活</w:t>
      </w:r>
      <w:r>
        <w:rPr>
          <w:rFonts w:cs="Times New Roman"/>
          <w:bCs/>
          <w:sz w:val="28"/>
          <w:szCs w:val="28"/>
        </w:rPr>
        <w:t>，让贫困生得到及时的帮助；鼓励家庭经济困难全日制硕士专业学位研究生办理生源地、属地国家助学贷款，为其提供勤工助学岗位；培养经济困难学生的感恩意识、抗挫能力，通过典型示范、年段会、座谈会等多种措施对困难学生开展感恩教育、励志教育、诚信教育等工作。</w:t>
      </w:r>
    </w:p>
    <w:p>
      <w:pPr>
        <w:pStyle w:val="Style14"/>
        <w:spacing w:lineRule="exact" w:line="440" w:before="0" w:after="0"/>
        <w:rPr/>
      </w:pPr>
      <w:r>
        <w:rPr>
          <w:b/>
          <w:bCs/>
          <w:sz w:val="28"/>
          <w:szCs w:val="28"/>
        </w:rPr>
        <w:t>八、加强研究生管理教育，探索教育管理新方法</w:t>
      </w:r>
    </w:p>
    <w:p>
      <w:pPr>
        <w:pStyle w:val="Style14"/>
        <w:spacing w:lineRule="exact" w:line="440" w:before="0" w:after="0"/>
        <w:ind w:firstLine="56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依托学院研究生会、党支部、团支部、班级，扎实开展研究生管理教育。加强对研究生学风建设的正面引导，编制研究生学术规范与学术道德建设宣传手册，通过教育宣传增强研究生学风与学术道德方面的自律意识，大力倡导诚实、守信、严谨、勤奋的学术风气；强化导师责任制，形成研究生教育管理合力；加强研究生干部队伍建设，增强“三自”管理能力；加大对研究生科研学术活动的扶持力度，打造研究生学术科技活动品牌；加强对研究生科技学术竞赛活动的奖励，不断提高研究生的学习能力、科研实践能力和创新创业能力。同时，与校外企事业单位联系，为研究生提供高水平的专业实践机会，发挥口译、笔译类专业学生的专业特长，较好地实现社会效益和经济效益的“双赢”。</w:t>
      </w:r>
    </w:p>
    <w:p>
      <w:pPr>
        <w:pStyle w:val="Style14"/>
        <w:spacing w:lineRule="exact" w:line="440" w:before="0" w:after="0"/>
        <w:rPr/>
      </w:pPr>
      <w:r>
        <w:rPr>
          <w:b/>
          <w:bCs/>
          <w:sz w:val="28"/>
          <w:szCs w:val="28"/>
        </w:rPr>
        <w:t>九、凸显外语文化优势，深化品牌活动建设</w:t>
      </w:r>
    </w:p>
    <w:p>
      <w:pPr>
        <w:pStyle w:val="Style14"/>
        <w:spacing w:lineRule="exact" w:line="440" w:before="0" w:after="0"/>
        <w:ind w:firstLine="560"/>
        <w:jc w:val="both"/>
        <w:rPr/>
      </w:pPr>
      <w:r>
        <w:rPr>
          <w:rFonts w:cs="Times New Roman"/>
          <w:bCs/>
          <w:sz w:val="28"/>
          <w:szCs w:val="28"/>
        </w:rPr>
        <w:t>继续承办“外研社杯”英语演讲赛、日语演讲赛、德语学生展示大赛等大型学术竞赛，营造浓厚的学术氛围；邀请各高校专家及客座教授为师生进行学术讲座，促进学生深入思考，营造格调高雅的校园文化；创办英文刊物德语报、组织词汇竞赛、话剧汇演等学术活动为学生搭建自主学习的平台；继续举办英语晨读角、口语角，带动各院学生的英语学习热情，增进各学院学生之间的联系，实现互助共进的双赢目标；举办外语文化一条街、日本文化祭、德国假面舞会等各类富有语言文化特色的活动，不断创新工作内容和活动形式，为推广外语文化做贡献；筹办体育嘉年华，邀请师生共同参与各项趣味活动；立足社会实践，打造外院志愿服务品牌，</w:t>
      </w:r>
      <w:r>
        <w:rPr>
          <w:rFonts w:cs="Times New Roman"/>
          <w:bCs/>
          <w:sz w:val="28"/>
          <w:szCs w:val="28"/>
        </w:rPr>
        <w:t>不断扩大青年志愿者的队伍规模，拓宽青年志愿者的服务范围</w:t>
      </w:r>
      <w:r>
        <w:rPr>
          <w:rFonts w:cs="Times New Roman"/>
          <w:bCs/>
          <w:sz w:val="28"/>
          <w:szCs w:val="28"/>
        </w:rPr>
        <w:t>：关爱农民工子女、关心空巢老人，继续开展美岐小学支教等活动；参与大型志愿服务活动，发展闽博解说志愿者团队、台屿农家书屋服务团队；积极选拔志愿者参与晋江鞋业博览会、海峡两岸经贸交易会等大型志愿服务活动；与福建省博物院建立长期共建合作基地，推动英文解说预约制度，完善中文解说志愿者管理制度。</w:t>
      </w:r>
    </w:p>
    <w:p>
      <w:pPr>
        <w:pStyle w:val="Style14"/>
        <w:spacing w:lineRule="exact" w:line="440" w:before="0" w:after="0"/>
        <w:ind w:firstLine="560"/>
        <w:rPr/>
      </w:pPr>
      <w:r>
        <w:rPr>
          <w:rFonts w:cs="Times New Roman"/>
          <w:bCs/>
          <w:sz w:val="28"/>
          <w:szCs w:val="28"/>
        </w:rPr>
        <w:t>经过多年的建设与发展，学院各项事业得到稳步推进和快速发展。</w:t>
      </w:r>
      <w:r>
        <w:rPr>
          <w:rFonts w:cs="Times New Roman"/>
          <w:bCs/>
          <w:sz w:val="28"/>
          <w:szCs w:val="28"/>
        </w:rPr>
        <w:t>2016</w:t>
      </w:r>
      <w:r>
        <w:rPr>
          <w:rFonts w:cs="Times New Roman"/>
          <w:bCs/>
          <w:sz w:val="28"/>
          <w:szCs w:val="28"/>
        </w:rPr>
        <w:t>年，学院各项工作都面临一个新的发展环境， 对学院工作提出了更大的挑战，我们将继续围绕学校中心工作，认真领会上级精神，积极配合学校工作，争取在学校党政领导和学院领导的指导下，在全院师生的共同努力下，再次实现学院各项工作的新突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宋体;SimSun" w:hAnsi="宋体;SimSun" w:cs="Courier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10:00Z</dcterms:created>
  <dc:creator>lumeng</dc:creator>
  <dc:description/>
  <cp:keywords/>
  <dc:language>en-US</dc:language>
  <cp:lastModifiedBy>匿名用户</cp:lastModifiedBy>
  <dcterms:modified xsi:type="dcterms:W3CDTF">2016-03-10T07:42:00Z</dcterms:modified>
  <cp:revision>51</cp:revision>
  <dc:subject/>
  <dc:title>公共管理学院2012年学生工作计划</dc:title>
</cp:coreProperties>
</file>